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91516777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65454596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