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602645692"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263588415"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560169296"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1755399050"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465342663"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1130500176"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1095291972"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773220772"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169442934"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461002997"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2045596208"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1069570118"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1423665846"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1393531561"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1317458422"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126916466"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280797451"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1471311168"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641029310"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39291863"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214569526"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911766582"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1759245565"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178066900"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1183906086"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566464651"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513042739"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351810789"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253736144"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1452028928"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425521571"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295664887"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2056220200"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1017787752"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1040935015"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1674470477"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2090124381"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1796440895"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1783831951"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1375370309"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1326106702"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871632769"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1406092112"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311172102"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1891046151"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1442411123"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747058484"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1476264343"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1095563366"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2056285508"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270021209"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227292616"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1319622563"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1408348249"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756168598"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419432109"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