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095281446"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301227702"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772475586"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82502548"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686256786"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259441679"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712915680"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190165646"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58504617"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333101579"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502575365"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492520535"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631889854"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2102718138"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199108310"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390332082"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810510562"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510435742"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077113384"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776934311"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2092500988"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855826723"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438176399"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33002045"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225769425"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398239695"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186948562"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324898478"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838647181"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