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53071762"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77397662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69349698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7949658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