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537464337"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879008741"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930262431"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602976733"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