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88622761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7004837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