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491616628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580395973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