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624"/>
      </w:tblGrid>
      <w:tr>
        <w:trPr>
          <w:trHeight w:val="2162" w:hRule="atLeast"/>
        </w:trPr>
        <w:tc>
          <w:tcPr>
            <w:tcW w:w="3474" w:type="dxa"/>
            <w:tcBorders/>
          </w:tcPr>
          <w:p>
            <w:pPr>
              <w:pStyle w:val="Normal"/>
              <w:ind w:right="10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drawing>
                <wp:inline distT="0" distB="0" distL="0" distR="0">
                  <wp:extent cx="2016760" cy="1229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Calibri" w:ascii="Calibri" w:hAnsi="Calibri"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A Hall of Fame Selection Committe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 March 2011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CONCLUSION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eting on March 10, 2010 at 14 :10 in Tokyo, Jap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ent :</w:t>
        <w:tab/>
        <w:t>JC Weber, CIA Presiden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en-GB"/>
        </w:rPr>
        <w:t>Martine Besnainou, memb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>Hans Akerstedt, memb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>Sabu Ichiyoshi, memb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>Alex Nagorski, memb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>Maco Oiwa, Observ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>Troy Bradley, Observ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ll of Fame Proposal from Albuquerqu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an-Claude proposed to accept modified Internal regulations Chapter 13, and this was agreed by the Committe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Q proposal will expand selection committee to 7 with 3 members from ABQ Museu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JCW sent contract to ABQ Museum foundation which agreed to contract and it was signed by the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ontract now needs to be signed by FAI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rtual museum will remain, at least for now, until replaced by a dedicated Museum websit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ittee unanimously agreed to present the proposal to move the CIA Hall of Fame to  new home in the ABQ Museum to Plenary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2011 Nominat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wo late nominations received 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doin Dollfus (France)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aburo Yamata  (Japan)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CW suggested and the Committee agreed that the late nominations be accepted for the 2012 HOF review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all of Fame Websit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ex to review the HOF Website for broken links and current biographie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ns will review list of HOF biographies which are missing and send a reminder to the concerned CIA delegates to provide the missing CVs and pictures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1 Inductees (closed session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cussion of possible candidates. 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election Committee inducted the following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liver Roux Devillas (France) – approved unanimously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rry Newman (USA), Ron Clarke  (USA), Rocky Aoki (USA)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In the future no nominations will be considered for induction until CVs and pictures are received for th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lection Committee members</w:t>
      </w:r>
    </w:p>
    <w:p>
      <w:pPr>
        <w:pStyle w:val="Normal"/>
        <w:ind w:left="426" w:hanging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ill acting under the old internal regulations Chapter 13, the Committee decided to propose the following persons for election to the CIA Plenary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rtine Besnainou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ns Akerstedt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bu Ichiyoshi</w:t>
      </w:r>
    </w:p>
    <w:p>
      <w:pPr>
        <w:pStyle w:val="Normal"/>
        <w:ind w:left="426" w:hanging="6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The CIA President and the CIA Secretary are ex-officio member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9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372360" cy="1462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9" w:type="dxa"/>
            <w:tcBorders/>
          </w:tcPr>
          <w:p>
            <w:pPr>
              <w:pStyle w:val="BodyText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I BALLOONING COMMIS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all of Fa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on For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 Name: ________________________  Last Name: 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ionality: 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 of Birth: (Year/Month/Day):  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ear of Death (Year/Month/Day): 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hort Biography (250 words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chievements, honors and award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hotograph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lease send this form to the CIA Secretary.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rFonts w:cs="Calibri" w:ascii="Calibri" w:hAnsi="Calibri"/>
        <w:sz w:val="22"/>
        <w:szCs w:val="22"/>
        <w:lang w:val="fr-FR"/>
      </w:rPr>
      <w:t>FAI- Avenue Mon Repos 24 – CH-1005 Lausanne – Switzerland</w:t>
      <w:tab/>
      <w:t xml:space="preserve">             </w:t>
      <w:tab/>
      <w:tab/>
      <w:tab/>
      <w:tab/>
    </w:r>
    <w:r>
      <w:rPr>
        <w:rStyle w:val="PageNumber"/>
        <w:rFonts w:cs="Calibri" w:ascii="Calibri" w:hAnsi="Calibri"/>
        <w:sz w:val="22"/>
        <w:szCs w:val="22"/>
        <w:lang w:val="fr-FR"/>
      </w:rPr>
      <w:t xml:space="preserve">Page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  <w:lang w:val="fr-FR"/>
      </w:rPr>
      <w:t xml:space="preserve"> of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sz w:val="20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  <w:sz w:val="20"/>
      </w:rPr>
      <w:t>Appendix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</w:tabs>
      <w:outlineLvl w:val="5"/>
    </w:pPr>
    <w:rPr>
      <w:b/>
      <w:sz w:val="20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jc w:val="center"/>
      <w:outlineLvl w:val="7"/>
    </w:pPr>
    <w:rPr>
      <w:b/>
      <w:sz w:val="20"/>
      <w:lang w:val="en-GB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;Times New Roman" w:hAnsi="Times;Times New Roman" w:eastAsia="Times;Times New Roman" w:cs="Times;Times New Roman"/>
      <w:color w:val="000000"/>
      <w:kern w:val="2"/>
      <w:szCs w:val="20"/>
      <w:lang w:val="en-CA" w:eastAsia="en-US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154" w:leader="none"/>
        <w:tab w:val="left" w:pos="5670" w:leader="none"/>
      </w:tabs>
      <w:ind w:left="709" w:hanging="709"/>
      <w:jc w:val="center"/>
    </w:pPr>
    <w:rPr>
      <w:b/>
    </w:rPr>
  </w:style>
  <w:style w:type="paragraph" w:styleId="BodyText3">
    <w:name w:val="Body Text 3"/>
    <w:basedOn w:val="Normal"/>
    <w:qFormat/>
    <w:pPr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47:00Z</dcterms:created>
  <dc:creator>Alex Nagorsk</dc:creator>
  <dc:description/>
  <cp:keywords/>
  <dc:language>en-US</dc:language>
  <cp:lastModifiedBy>Alex Nagorski</cp:lastModifiedBy>
  <cp:lastPrinted>2008-03-06T07:33:00Z</cp:lastPrinted>
  <dcterms:modified xsi:type="dcterms:W3CDTF">2011-03-20T03:18:00Z</dcterms:modified>
  <cp:revision>5</cp:revision>
  <dc:subject/>
  <dc:title> </dc:title>
</cp:coreProperties>
</file>