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58005909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18418588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17721349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8070221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840235530"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