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59971234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46032742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5652364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64908628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451433857"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