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1220873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59506782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22931911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