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904544668"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56023332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789950211"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24163284"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