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177181159"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