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74980</wp:posOffset>
            </wp:positionH>
            <wp:positionV relativeFrom="paragraph">
              <wp:posOffset>-342900</wp:posOffset>
            </wp:positionV>
            <wp:extent cx="728345" cy="1100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74980</wp:posOffset>
            </wp:positionH>
            <wp:positionV relativeFrom="paragraph">
              <wp:posOffset>1026160</wp:posOffset>
            </wp:positionV>
            <wp:extent cx="812800" cy="3473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103" r="-4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691640" cy="103949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3725</wp:posOffset>
                </wp:positionH>
                <wp:positionV relativeFrom="paragraph">
                  <wp:posOffset>122555</wp:posOffset>
                </wp:positionV>
                <wp:extent cx="525399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3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9.65pt" to="460.4pt,9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52"/>
        </w:rPr>
        <w:t>Agenda</w:t>
      </w:r>
      <w:r>
        <w:rPr>
          <w:rFonts w:cs="Arial" w:ascii="Arial" w:hAnsi="Arial"/>
          <w:b/>
          <w:sz w:val="32"/>
        </w:rPr>
        <w:t xml:space="preserve"> </w:t>
        <w:br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f the Annual Meeting of the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40"/>
          <w:szCs w:val="40"/>
        </w:rPr>
        <w:t>FAI Rotorcraft Commission</w:t>
        <w:b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78" w:leader="none"/>
        </w:tabs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o be held in Lausanne, Switzerland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31215</wp:posOffset>
            </wp:positionH>
            <wp:positionV relativeFrom="paragraph">
              <wp:posOffset>34925</wp:posOffset>
            </wp:positionV>
            <wp:extent cx="1160145" cy="8636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on 2ns  and 3</w:t>
      </w:r>
      <w:r>
        <w:rPr>
          <w:rFonts w:cs="Arial" w:ascii="Arial" w:hAnsi="Arial"/>
          <w:sz w:val="28"/>
          <w:szCs w:val="28"/>
          <w:vertAlign w:val="superscript"/>
        </w:rPr>
        <w:t>rd</w:t>
      </w:r>
      <w:r>
        <w:rPr>
          <w:rFonts w:cs="Arial" w:ascii="Arial" w:hAnsi="Arial"/>
          <w:sz w:val="28"/>
          <w:szCs w:val="28"/>
        </w:rPr>
        <w:t xml:space="preserve"> March 2006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ROVISIONAL AGEN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4.30 – 17.00 THURSDAY</w:t>
      </w:r>
    </w:p>
    <w:p>
      <w:pPr>
        <w:pStyle w:val="Normal"/>
        <w:jc w:val="center"/>
        <w:rPr>
          <w:b/>
          <w:b/>
        </w:rPr>
      </w:pPr>
      <w:r>
        <w:rPr>
          <w:b/>
        </w:rPr>
        <w:t>19.30 COMMISSION DINNER</w:t>
      </w:r>
    </w:p>
    <w:p>
      <w:pPr>
        <w:pStyle w:val="Normal"/>
        <w:jc w:val="center"/>
        <w:rPr>
          <w:b/>
          <w:b/>
        </w:rPr>
      </w:pPr>
      <w:r>
        <w:rPr>
          <w:b/>
        </w:rPr>
        <w:t>09.30 – 16.00 FRIDA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ROLL CAL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POLOGI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OXIES AND VOT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CLARATION OF ANY CONFLICTS OF INTERES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)  MINUTES OF MEETING LAUSANNE 3</w:t>
      </w:r>
      <w:r>
        <w:rPr>
          <w:vertAlign w:val="superscript"/>
        </w:rPr>
        <w:t>RD</w:t>
      </w:r>
      <w:r>
        <w:rPr/>
        <w:t xml:space="preserve"> &amp; 4</w:t>
      </w:r>
      <w:r>
        <w:rPr>
          <w:vertAlign w:val="superscript"/>
        </w:rPr>
        <w:t>TH</w:t>
      </w:r>
      <w:r>
        <w:rPr/>
        <w:t xml:space="preserve"> MARCH 2005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b)  MINUTES OF MEETING ROUEN 16</w:t>
      </w:r>
      <w:r>
        <w:rPr>
          <w:vertAlign w:val="superscript"/>
        </w:rPr>
        <w:t>TH</w:t>
      </w:r>
      <w:r>
        <w:rPr/>
        <w:t xml:space="preserve"> AUGUST 200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CTION BY CIG BUREAU SINCE LAST MEETIN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AI GENERAL CONFERENCE REPORT – PRESIDENT AND SECRETARY-GENERA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AI WORLD AIR GAM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ENTENARY FLIGHT ROUEN – LAUSANN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12</w:t>
      </w:r>
      <w:r>
        <w:rPr>
          <w:vertAlign w:val="superscript"/>
        </w:rPr>
        <w:t>TH</w:t>
      </w:r>
      <w:r>
        <w:rPr/>
        <w:t xml:space="preserve"> WORLD HELICOPTER CHAMPIONSHIP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a)   CONTEST DIRECTOR – written report to be tabled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HIEF JUDGE  - written repor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ESIDENT OF JURY – written repor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FUTURE AC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MENDMENTS TO WORLD CHAMPIONSHIP RULES – Chairman of the Sub-Committe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UDGE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a)  CRITERI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JUDGES EXPERIENC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PPROVAL OF REVISED JUDGES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ORLD HELICOPTER CHAMPIONSHIP 200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)  BID PRESENTATION BY GERMANY ( annex 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AI ORGANISER AGREEMEN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OMINATION OF CONTEST DIRECTOR, CHIEF JUDGE, DEPUTY CHIEF JUDGE AND INTERNATIONAL JUR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UTURE WORLD CHAMPIONSHIP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UTURE EVENT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a)  TRIPARTITE MEDIA EVEN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REGISTRTAION CATEGORY 2 EVENTS FOR 2006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VISION OF SECTION 9 – ROTORCRAFT SPORTING CODE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)  DEFINITION OF TAKE OFF AND LANDING AT HIGH ALTITUD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ENVIRONMENTAL MATTE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OMINATIONS FOR FAI ROTORCRAFT GOLD MEDA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IG WEB PAG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AN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GH FLIGHT – SALE OF BOOK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NY OTHER BUSINES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LEC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ATE OF NEXT MEETING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CIG BUREAU</w:t>
      </w:r>
    </w:p>
    <w:p>
      <w:pPr>
        <w:pStyle w:val="Normal"/>
        <w:ind w:left="360" w:hanging="0"/>
        <w:rPr/>
      </w:pPr>
      <w:r>
        <w:rPr/>
        <w:t>Will meet on Thursday 2</w:t>
      </w:r>
      <w:r>
        <w:rPr>
          <w:vertAlign w:val="superscript"/>
        </w:rPr>
        <w:t>nd</w:t>
      </w:r>
      <w:r>
        <w:rPr/>
        <w:t xml:space="preserve"> March 2006 09.30 FAI Headquarters. </w:t>
      </w:r>
    </w:p>
    <w:p>
      <w:pPr>
        <w:pStyle w:val="Normal"/>
        <w:ind w:left="360" w:hanging="0"/>
        <w:rPr/>
      </w:pPr>
      <w:r>
        <w:rPr/>
        <w:t>Also to attend Meeting President of Honour A.P. Herber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PLENARY DINNER</w:t>
      </w:r>
    </w:p>
    <w:p>
      <w:pPr>
        <w:pStyle w:val="Normal"/>
        <w:ind w:left="360" w:hanging="0"/>
        <w:rPr/>
      </w:pPr>
      <w:r>
        <w:rPr/>
        <w:t>The Plenary Dinner with FAI Staff as Guests will take place on Thursday Evening. Please return the attached form to the President by Mid February. The numbers attending including/excluding our Guests cost of dinner to be charged to the Delegates. CIG will pay for the guest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f there is any particular special food requirement i.e. vegan, vegetarian or allergies please advise the President as soon as possible.</w:t>
      </w:r>
    </w:p>
    <w:sectPr>
      <w:type w:val="nextPage"/>
      <w:pgSz w:w="12240" w:h="15840"/>
      <w:pgMar w:left="1797" w:right="120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14:36:00Z</dcterms:created>
  <dc:creator>David Hamilton</dc:creator>
  <dc:description/>
  <dc:language>en-US</dc:language>
  <cp:lastModifiedBy> </cp:lastModifiedBy>
  <cp:lastPrinted>2005-12-30T09:00:00Z</cp:lastPrinted>
  <dcterms:modified xsi:type="dcterms:W3CDTF">2006-01-11T10:40:00Z</dcterms:modified>
  <cp:revision>9</cp:revision>
  <dc:subject/>
  <dc:title>FAI ROTORCRAFT COMMISSION 2ND &amp; 3RD MARCH 2006</dc:title>
</cp:coreProperties>
</file>