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>GAC President Report 2006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ant to pay attention in two special points to the mee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thout forget out the work in improving rules and condicions to go on with rally and precision, I think it is the right moment to go a little bit back to the beginning for two reas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f we don`t try to introduce a new paralel way to compet, more cheap and funny and easy to understand for new and young people, in ten year nobody will be there to continue our commiss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f we don`t go back to fairplay forms, and to common sense in our daylis performing during championships, we won`t have in the future any volontier to rganice anything, and both things will mean the main stop of our activi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raklion, October 7 </w:t>
      </w:r>
      <w:r>
        <w:rPr>
          <w:vertAlign w:val="superscript"/>
          <w:lang w:val="en-GB"/>
        </w:rPr>
        <w:t xml:space="preserve">th </w:t>
      </w:r>
      <w:r>
        <w:rPr>
          <w:lang w:val="en-GB"/>
        </w:rPr>
        <w:t>,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C Presid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dro Cabañer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35:00Z</dcterms:created>
  <dc:creator>Heinrich Schawalder</dc:creator>
  <dc:description/>
  <cp:keywords/>
  <dc:language>en-US</dc:language>
  <cp:lastModifiedBy>Heinrich Schawalder</cp:lastModifiedBy>
  <dcterms:modified xsi:type="dcterms:W3CDTF">2006-11-27T14:42:00Z</dcterms:modified>
  <cp:revision>3</cp:revision>
  <dc:subject/>
  <dc:title>GAC President Report 2006</dc:title>
</cp:coreProperties>
</file>