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2085987666"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453956647"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613846946"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97995753"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909905258"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1861605103"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357852803"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527921876"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