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1596429230"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505031791"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1800701693"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1000166645"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413827174"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252905389"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