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582725257"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738329390"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