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708121240"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251390223"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