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21842083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55728558"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