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1306790272"/>
      <w:bookmarkStart w:id="20" w:name="__Fieldmark__0_1306790272"/>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1306790272"/>
      <w:bookmarkStart w:id="22" w:name="__Fieldmark__1_1306790272"/>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1306790272"/>
      <w:bookmarkStart w:id="24" w:name="__Fieldmark__2_1306790272"/>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1306790272"/>
      <w:bookmarkStart w:id="26" w:name="__Fieldmark__3_1306790272"/>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1306790272"/>
      <w:bookmarkStart w:id="28" w:name="__Fieldmark__4_1306790272"/>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1306790272"/>
      <w:bookmarkStart w:id="30" w:name="__Fieldmark__5_1306790272"/>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465710062"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795393434"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