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3155077687"/>
      <w:bookmarkStart w:id="20" w:name="__Fieldmark__0_3155077687"/>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3155077687"/>
      <w:bookmarkStart w:id="22" w:name="__Fieldmark__1_3155077687"/>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3155077687"/>
      <w:bookmarkStart w:id="24" w:name="__Fieldmark__2_3155077687"/>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3155077687"/>
      <w:bookmarkStart w:id="26" w:name="__Fieldmark__3_3155077687"/>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3155077687"/>
      <w:bookmarkStart w:id="28" w:name="__Fieldmark__4_3155077687"/>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3155077687"/>
      <w:bookmarkStart w:id="30" w:name="__Fieldmark__5_3155077687"/>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451377427"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484931998"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