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2099474720"/>
      <w:bookmarkStart w:id="1" w:name="__Fieldmark__0_2099474720"/>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2099474720"/>
      <w:bookmarkStart w:id="3" w:name="__Fieldmark__1_2099474720"/>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2099474720"/>
      <w:bookmarkStart w:id="5" w:name="__Fieldmark__2_2099474720"/>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2099474720"/>
      <w:bookmarkStart w:id="7" w:name="__Fieldmark__3_2099474720"/>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