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3067054831"/>
      <w:bookmarkStart w:id="20" w:name="__Fieldmark__0_3067054831"/>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3067054831"/>
      <w:bookmarkStart w:id="22" w:name="__Fieldmark__1_3067054831"/>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3067054831"/>
      <w:bookmarkStart w:id="24" w:name="__Fieldmark__2_3067054831"/>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3067054831"/>
      <w:bookmarkStart w:id="26" w:name="__Fieldmark__3_3067054831"/>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3067054831"/>
      <w:bookmarkStart w:id="28" w:name="__Fieldmark__4_3067054831"/>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3067054831"/>
      <w:bookmarkStart w:id="30" w:name="__Fieldmark__5_3067054831"/>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327351541"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579037329"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