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728398743"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1750897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37318925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80976892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23760388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