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838465527"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1646705814"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183692947"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634791029"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2134930444"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