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694051038"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273515831"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739262875"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76931865"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653448412"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