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362290955"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380157636"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611278192"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885928811"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402985894"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