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171851145"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712621790"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081375568"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89132692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449237421"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