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611358214"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975839876"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437667400"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618067786"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40917022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