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976903988"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785218328"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890632035"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697535222"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521370125"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