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329759280"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739073386"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461500204"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240587362"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096455398"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