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366399779"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300043299"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896601084"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762495389"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761108837"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866751059"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321985767"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422611"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548776179"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2033240800"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643554311"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2169452"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029845827"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759917349"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441876867"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930882067"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228723108"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668100282"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