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755377508"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628314533"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2118972345"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012013977"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02606067"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326577365"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