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029588324"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435985139"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850092121"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497191027"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25653944"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779741621"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