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783668207"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982292280"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