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1117869752"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86924802"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