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47116329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3117544"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