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Event Planning and Advisory Services (EPAS) Minut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Meeting at the CIA Conference in Lausanne, Switzerland </w:t>
      </w:r>
    </w:p>
    <w:p>
      <w:pPr>
        <w:pStyle w:val="Heading2"/>
        <w:numPr>
          <w:ilvl w:val="0"/>
          <w:numId w:val="0"/>
        </w:numPr>
        <w:ind w:left="432" w:hanging="0"/>
        <w:rPr>
          <w:bCs w:val="false"/>
          <w:sz w:val="20"/>
        </w:rPr>
      </w:pPr>
      <w:r>
        <w:rPr>
          <w:bCs w:val="false"/>
          <w:sz w:val="20"/>
        </w:rPr>
        <w:tab/>
        <w:tab/>
        <w:tab/>
        <w:tab/>
        <w:tab/>
        <w:tab/>
        <w:tab/>
        <w:t>Wednesday, March 9, 2005</w:t>
      </w:r>
    </w:p>
    <w:p>
      <w:pPr>
        <w:pStyle w:val="Normal"/>
        <w:rPr/>
      </w:pPr>
      <w:r>
        <w:rPr>
          <w:b/>
          <w:bCs/>
          <w:sz w:val="20"/>
          <w:u w:val="single"/>
        </w:rPr>
        <w:t>EPAS Meeting Attendance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>2004 Members</w:t>
      </w:r>
      <w:r>
        <w:rPr>
          <w:sz w:val="20"/>
        </w:rPr>
        <w:t xml:space="preserve">:  Alex Nagorski (Chair), Stella Roux Devillas , Martine Besnainou   </w:t>
      </w:r>
    </w:p>
    <w:p>
      <w:pPr>
        <w:pStyle w:val="Normal"/>
        <w:ind w:right="28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sz w:val="20"/>
          <w:u w:val="single"/>
        </w:rPr>
        <w:t>Observers:</w:t>
      </w:r>
      <w:r>
        <w:rPr>
          <w:sz w:val="20"/>
        </w:rPr>
        <w:t xml:space="preserve"> Bengt Stener, Olivier Roux Devillas, Cees van Helden, Frédéric Moizard, Markus</w:t>
        <w:br/>
        <w:t xml:space="preserve">                  Haggeney, Wolfgang Gruber, Alexander Gruber, Sal Haim, Sung Kil Jin,  Jun Ho Huh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view of  2005 and 2006 sanctioned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Event details will be provided to Delegates to review at the Plenary.  Stella will make the presentation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anction applications for 2005 to 2009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)  Review applications and recommendations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eview Event Advisors assignments and candidates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Final review of “Protocol for FAI and CIA Sanctioned Events” document.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Motion for the Plenary to adopt the protocol documen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view of  New Bidding Guidelines 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  <w:t>a)</w:t>
        <w:tab/>
        <w:t>Motion for the Plenary to adopt the sanction document change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Discussion of impact of European Union minimum insurance limits on events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EPAS and Working Groups Plans for 200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embership of EPAS and Working Groups for 2005</w:t>
      </w:r>
    </w:p>
    <w:p>
      <w:pPr>
        <w:pStyle w:val="Normal"/>
        <w:ind w:left="864" w:hanging="0"/>
        <w:rPr>
          <w:sz w:val="20"/>
        </w:rPr>
      </w:pPr>
      <w:r>
        <w:rPr>
          <w:bCs/>
          <w:sz w:val="20"/>
        </w:rPr>
        <w:t>Alex Nagorski (Canada) - Chairman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Stella Roux Devillas (France)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>Martine Besnainou (France)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Vladimir Karnaukhov (Ukraine)  </w:t>
      </w:r>
    </w:p>
    <w:p>
      <w:pPr>
        <w:pStyle w:val="Normal"/>
        <w:ind w:left="504" w:firstLine="360"/>
        <w:rPr>
          <w:sz w:val="20"/>
        </w:rPr>
      </w:pPr>
      <w:r>
        <w:rPr>
          <w:bCs/>
          <w:sz w:val="20"/>
        </w:rPr>
        <w:t>Claude Sauber (Luxembourg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udget for 200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8"/>
        <w:rPr>
          <w:sz w:val="20"/>
        </w:rPr>
      </w:pPr>
      <w:r>
        <w:rPr>
          <w:sz w:val="20"/>
        </w:rPr>
        <w:t>Motions for 2005 Plenary</w:t>
      </w:r>
    </w:p>
    <w:p>
      <w:pPr>
        <w:pStyle w:val="Normal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rPr/>
      </w:pPr>
      <w:r>
        <w:rPr>
          <w:sz w:val="20"/>
        </w:rPr>
        <w:t xml:space="preserve">1. </w:t>
      </w:r>
      <w:r>
        <w:rPr>
          <w:b/>
          <w:bCs/>
          <w:sz w:val="20"/>
        </w:rPr>
        <w:t>EPAS Motion #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he CIA Plenary adopt the Protocol for FAI and CIA Sanctioned Events document as an Advisory Document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sz w:val="20"/>
        </w:rPr>
        <w:t xml:space="preserve">2. </w:t>
      </w:r>
      <w:r>
        <w:rPr>
          <w:b/>
          <w:bCs/>
          <w:sz w:val="20"/>
        </w:rPr>
        <w:t>EPAS Motion #2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The CIA documents called “FAI First Category Event Sanction Procedures” and “CIA Sporting Event Sanction Procedures” be amended to include the revised S1 Bidding Process for Cat 1 Events.  This includes a bidding timetable and checklist: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B.3</w:t>
        <w:tab/>
        <w:t xml:space="preserve">Bidding timetable 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0"/>
        </w:rPr>
      </w:pPr>
      <w:r>
        <w:rPr>
          <w:b/>
          <w:bCs/>
          <w:sz w:val="20"/>
        </w:rPr>
        <w:t>World or Continental Regional Championship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Reference Sporting Code Section 1 (5.3.4.1) for details required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Step 1  - Letter of Intent to bid to CIA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- No more than 6 years prior to year of eve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Step 2  - Two (2) years before the year scheduled for the event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- Submit complete bid files and signed Organizers Agreeme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ab/>
        <w:tab/>
        <w:t>- Bids shall be considered by this CIA Plenary mee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(Note: documents should reach the CIA 60 days before the CIA meeting da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0"/>
        </w:rPr>
      </w:pPr>
      <w:r>
        <w:rPr>
          <w:b/>
          <w:bCs/>
          <w:sz w:val="20"/>
        </w:rPr>
        <w:t>Other First Category Sporting Event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Reference Sporting Code Section 1 (5.3.4.2) for details needed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Step 1  - Complete bid file and signed Organizers Agreement must reach the CIA 60</w:t>
      </w:r>
    </w:p>
    <w:p>
      <w:pPr>
        <w:pStyle w:val="Normal"/>
        <w:ind w:left="1872" w:firstLine="28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ays before the CIA meeting date.</w:t>
      </w:r>
    </w:p>
    <w:p>
      <w:pPr>
        <w:pStyle w:val="Normal"/>
        <w:ind w:left="1728" w:right="283" w:firstLine="144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Bids shall be considered by this CIA Plenary meeting</w:t>
        <w:tab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CIA PLENARY MEETING 2005 - MINUTES</w:t>
      <w:tab/>
      <w:t xml:space="preserve"> </w:t>
      <w:tab/>
      <w:tab/>
      <w:t>Appendix 5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33:00Z</dcterms:created>
  <dc:creator>Alex Nagorski</dc:creator>
  <dc:description/>
  <dc:language>en-US</dc:language>
  <cp:lastModifiedBy>Alex Nagorsk</cp:lastModifiedBy>
  <cp:lastPrinted>2005-01-09T15:00:00Z</cp:lastPrinted>
  <dcterms:modified xsi:type="dcterms:W3CDTF">2005-04-03T23:25:00Z</dcterms:modified>
  <cp:revision>20</cp:revision>
  <dc:subject/>
  <dc:title>Memorandum</dc:title>
</cp:coreProperties>
</file>