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58659891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470432559"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