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95645041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5916743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