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62045129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07053924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