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702724935"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54143337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