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5630403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1267974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