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0519338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51330662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