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87636849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0226492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