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38943495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0732737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