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863286849"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93493392"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