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5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lang w:val="en-GB"/>
              </w:rPr>
            </w:pPr>
            <w:r>
              <w:rPr>
                <w:rFonts w:cs="Arial" w:ascii="Arial" w:hAnsi="Arial"/>
                <w:i/>
                <w:sz w:val="28"/>
                <w:lang w:val="en-GB"/>
              </w:rPr>
              <w:t>SLOVAK REPUBLIC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LOVAK NATIONAL AEROCLU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Mr. Anton Jansky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437 62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kesel@slovanet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SNA Ballooning commiss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ddress   Juraj Brez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Safarikova 18, 911 01 Trenc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Slovak republ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513 3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brezan@zepelin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Juraj Breza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513 39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brezan@zepelin.s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  Michal Sant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  +421-905-628 39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  mike@ballooning.sk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528"/>
        <w:gridCol w:w="528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91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</w:t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---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315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 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</w:t>
            </w:r>
            <w:r>
              <w:rPr>
                <w:rFonts w:cs="Arial" w:ascii="Arial" w:hAnsi="Arial"/>
                <w:sz w:val="12"/>
                <w:lang w:val="en-GB"/>
              </w:rPr>
              <w:t>:   10. – 14.9.2005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Buchlovice, CZ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.</w:t>
            </w:r>
            <w:r>
              <w:rPr>
                <w:u w:val="none"/>
              </w:rPr>
              <w:t xml:space="preserve">   Juraj Brezan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none"/>
                <w:lang w:val="en-GB"/>
              </w:rPr>
            </w:pPr>
            <w:r>
              <w:rPr>
                <w:rFonts w:cs="Arial" w:ascii="Arial" w:hAnsi="Arial"/>
                <w:sz w:val="12"/>
                <w:u w:val="non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de-DE"/>
        </w:rPr>
      </w:pPr>
      <w:r>
        <w:rPr>
          <w:rFonts w:cs="Arial" w:ascii="Arial" w:hAnsi="Arial"/>
          <w:sz w:val="16"/>
          <w:vertAlign w:val="superscript"/>
          <w:lang w:val="de-DE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348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53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Juraj Brezan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</w:t>
            </w:r>
          </w:p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 xml:space="preserve">Les PURFIELD,  CIA Secretary,          22 Rodyard Way,        Parkside, Coventry CV1 2UD UK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AI STATISTICS</w:t>
      <w:tab/>
      <w:t>2002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>
        <w:rFonts w:ascii="Arial" w:hAnsi="Arial" w:cs="Arial"/>
        <w:b/>
        <w:b/>
        <w:sz w:val="16"/>
        <w:lang w:val="en-GB"/>
      </w:rPr>
    </w:pPr>
    <w:r>
      <w:rPr>
        <w:rFonts w:cs="Arial" w:ascii="Arial" w:hAnsi="Arial"/>
        <w:b/>
        <w:sz w:val="16"/>
        <w:lang w:val="en-GB"/>
      </w:rPr>
      <w:t>CIA NEWSLETTER</w:t>
      <w:tab/>
      <w:t>AUTUMN 2002</w:t>
      <w:tab/>
      <w:t>STATISTICS 2002 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6:25:00Z</dcterms:created>
  <dc:creator>JCW</dc:creator>
  <dc:description/>
  <dc:language>en-US</dc:language>
  <cp:lastModifiedBy>Alex Nagorsk</cp:lastModifiedBy>
  <cp:lastPrinted>2006-02-19T18:22:00Z</cp:lastPrinted>
  <dcterms:modified xsi:type="dcterms:W3CDTF">2006-02-20T02:22:00Z</dcterms:modified>
  <cp:revision>5</cp:revision>
  <dc:subject/>
  <dc:title>CIA QUESTIONNAIRE FOR THE YEAR 2001</dc:title>
</cp:coreProperties>
</file>