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893428763"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596049120"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564553545"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