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441219699"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206180863"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41558740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