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637726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4007973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7030851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