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48127845"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254972401"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93198370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