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68998977"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57489661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7456269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