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5322295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56796709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09979985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