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627225141"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708562869"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781602909"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