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476472144"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578271114"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199793035"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