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5844450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4658087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2475493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