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36006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80948312"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41771480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