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2"/>
          <w:szCs w:val="22"/>
          <w:lang w:val="en-GB"/>
        </w:rPr>
        <w:t xml:space="preserve">Competitors Sub Committee (CSC) Agend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lang w:val="en-GB"/>
        </w:rPr>
        <w:t>201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eting in Lausanne, Switzerlan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w Baird (USA)  - Chairman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aird@cameronballoons.com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id Bareford (U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 Blount (USA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omas Fink (GER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eter Olsson (SWE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Gerald Sturzlinger (AUT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Style w:val="StrongEmphasis"/>
          <w:lang w:val="en-GB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Gerald Sturzlinger (AUT) - </w:t>
      </w:r>
      <w:hyperlink r:id="rId3">
        <w:r>
          <w:rPr>
            <w:rStyle w:val="InternetLink"/>
            <w:lang w:val="de-DE"/>
          </w:rPr>
          <w:t>Gerald.Stuerzlinger@rzl.at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Uwe Schneider (GER) -  </w:t>
      </w:r>
      <w:hyperlink r:id="rId4">
        <w:r>
          <w:rPr>
            <w:rStyle w:val="InternetLink"/>
            <w:lang w:val="de-DE"/>
          </w:rPr>
          <w:t>u.schneider@dfsv.d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oll call, accounting for absenc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Event Questionnaires and Evaluation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nvitation to chairman of EDS to speak with the CSC committee members about EDS issu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ew’ Loggers.  Discuss and evaluate feedback.  Invitation to New Technology Committee to discuss developmen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Observers – developments / chang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pilot questionnaire results. General discussion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Website and mailing lis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eview of tasks:  3-D, declarations, scoring / measuring issue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n-GB"/>
        </w:rPr>
        <w:t>New busines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Summary of CSC-Working Group recommendation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n-GB"/>
        </w:rPr>
        <w:t>2010/2011 CSC and WG Members, CSC Chairperson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Proposed Motions to the CIA Plenary Meeting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Adjournment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– 7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sz w:val="22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rd@cameronballoons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15:00Z</dcterms:created>
  <dc:creator>Andy</dc:creator>
  <dc:description/>
  <cp:keywords/>
  <dc:language>en-US</dc:language>
  <cp:lastModifiedBy>Alex Nagorski</cp:lastModifiedBy>
  <dcterms:modified xsi:type="dcterms:W3CDTF">2010-01-07T03:11:00Z</dcterms:modified>
  <cp:revision>3</cp:revision>
  <dc:subject/>
  <dc:title>Competitors Sub Committee (CSC) Agenda </dc:title>
</cp:coreProperties>
</file>