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Heading1Char"/>
          <w:b/>
          <w:bCs/>
          <w:sz w:val="32"/>
        </w:rPr>
        <w:t>CONFERENCE TIMETABLE</w:t>
      </w:r>
    </w:p>
    <w:tbl>
      <w:tblPr>
        <w:tblW w:w="1062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152"/>
        <w:gridCol w:w="1879"/>
        <w:gridCol w:w="1980"/>
        <w:gridCol w:w="1980"/>
      </w:tblGrid>
      <w:tr>
        <w:trPr>
          <w:trHeight w:val="1664" w:hRule="atLeast"/>
          <w:cantSplit w:val="true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drawing>
                <wp:inline distT="0" distB="0" distL="0" distR="0">
                  <wp:extent cx="1774190" cy="1084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2"/>
              <w:gridCol w:w="5203"/>
            </w:tblGrid>
            <w:tr>
              <w:trPr>
                <w:trHeight w:val="1674" w:hRule="atLeast"/>
              </w:trPr>
              <w:tc>
                <w:tcPr>
                  <w:tcW w:w="520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lang w:val="en-GB"/>
                    </w:rPr>
                    <w:t>CIA PLENARY MEETING 2010</w:t>
                    <w:br/>
                    <w:t>10</w:t>
                  </w:r>
                  <w:r>
                    <w:rPr>
                      <w:b/>
                      <w:sz w:val="32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sz w:val="32"/>
                      <w:lang w:val="en-GB"/>
                    </w:rPr>
                    <w:t xml:space="preserve"> to 13</w:t>
                  </w:r>
                  <w:r>
                    <w:rPr>
                      <w:b/>
                      <w:sz w:val="32"/>
                      <w:vertAlign w:val="superscript"/>
                      <w:lang w:val="en-GB"/>
                    </w:rPr>
                    <w:t>th</w:t>
                  </w:r>
                  <w:r>
                    <w:rPr>
                      <w:b/>
                      <w:sz w:val="32"/>
                      <w:lang w:val="en-GB"/>
                    </w:rPr>
                    <w:t xml:space="preserve"> March 20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en-GB"/>
                    </w:rPr>
                  </w:pPr>
                  <w:r>
                    <w:rPr>
                      <w:b/>
                      <w:sz w:val="36"/>
                      <w:szCs w:val="36"/>
                      <w:lang w:val="en-GB"/>
                    </w:rPr>
                    <w:t>OLYMPIC MUSEUM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  <w:t>LAUSANNE, SWITZERLAND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lang w:val="en-GB"/>
                    </w:rPr>
                  </w:pPr>
                  <w:r>
                    <w:rPr>
                      <w:b/>
                      <w:sz w:val="32"/>
                      <w:lang w:val="en-GB"/>
                    </w:rPr>
                  </w:r>
                </w:p>
              </w:tc>
              <w:tc>
                <w:tcPr>
                  <w:tcW w:w="52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</w:rPr>
                  </w:pPr>
                  <w:r>
                    <w:rPr>
                      <w:b/>
                      <w:sz w:val="3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da Item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All items for inclusion in the agenda for the 2010 Plenary Meeting must reach the CIA President and the CIA Secretary NOT LATER THAN 27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DECEMBER 2009. These will then be included in the agenda, which will be mailed in January 2010. Agenda items should include any supporting documentation, and a position paper, all of which will be included with the agend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40" w:leader="none"/>
              </w:tabs>
              <w:ind w:right="-25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i/>
                <w:sz w:val="18"/>
              </w:rPr>
              <w:t>Remember that the CIA Plenary Meeting cannot make final decisions on items that do not appear on the agenda</w:t>
            </w:r>
            <w:r>
              <w:rPr>
                <w:i/>
                <w:sz w:val="18"/>
              </w:rPr>
              <w:t>.</w:t>
            </w:r>
          </w:p>
        </w:tc>
      </w:tr>
      <w:tr>
        <w:trPr>
          <w:trHeight w:val="260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FERENCE     DETAI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DA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0  &amp; 11 March  </w:t>
              <w:tab/>
              <w:t>SC and WG Meeting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  &amp; 13  March       Plenary Meet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LO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he Conference will take place at the Olympic Museum , rooms :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uditorium, Athènes I,II,III , Turin, Jeux d’hi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Olympic Museum: http://www.olympic.o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br/>
            </w: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ACCOMMOD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Hotel Mövenpick*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mail: hotel.lausanne@moevenpick.c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Web Sit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http://www.moevenpick-lausanne.com</w:t>
              </w:r>
            </w:hyperlink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6"/>
                <w:lang w:val="de-DE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lang w:val="de-DE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lang w:val="en-GB"/>
              </w:rPr>
              <w:t>Hotel Aulac 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Email: aulac@cdmgroup.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Web Sit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de-DE"/>
                </w:rPr>
                <w:t>http://www.aulac.ch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Rates per person and per night 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Hotel Mövenpick***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5 Single (king size bed) :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225.00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 xml:space="preserve">CHF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5 Single ( twin )             : 245.00 CHF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(breakfast not incl.-CHF 32.0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Hotel Aulac **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60 Single        : 135.00 CHF ( breakfast incl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Twin          : 160.00 CHF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( breakfast incl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  <w:t>HOTEL RESERV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make your reservation by filling and returning in the form according to the instructions given. 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TABLE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ROOM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Athènes I+II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6"/>
                <w:lang w:val="en-GB"/>
              </w:rPr>
              <w:t>Capacity : 30 p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Turin </w:t>
              <w:br/>
            </w:r>
            <w:r>
              <w:rPr>
                <w:sz w:val="16"/>
                <w:lang w:val="en-GB"/>
              </w:rPr>
              <w:t>Capacity : 20 p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Jeux d’hiver </w:t>
            </w:r>
            <w:r>
              <w:rPr>
                <w:b/>
                <w:sz w:val="12"/>
                <w:szCs w:val="12"/>
                <w:lang w:val="en-GB"/>
              </w:rPr>
              <w:t xml:space="preserve"> </w:t>
              <w:br/>
            </w:r>
            <w:r>
              <w:rPr>
                <w:sz w:val="16"/>
                <w:szCs w:val="16"/>
                <w:lang w:val="en-GB"/>
              </w:rPr>
              <w:t>Capacity : 30 pers.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uesday 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00–20: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  <w:t xml:space="preserve">Bureau (Hotel Aulac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Wednesday 10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9:15-10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BA/BX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10:45 – 11: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1:00-12: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A/AM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36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:00-15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 &amp; SC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coring WG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  <w:highlight w:val="yellow"/>
              </w:rPr>
            </w:pPr>
            <w:r>
              <w:rPr>
                <w:rFonts w:eastAsia="Arial Unicode MS"/>
                <w:b/>
                <w:sz w:val="18"/>
                <w:szCs w:val="16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 15:45 – 16:15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:15-17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 &amp; SC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afety &amp; Education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hursday 11</w:t>
            </w:r>
            <w:r>
              <w:rPr>
                <w:b/>
                <w:bCs/>
                <w:sz w:val="18"/>
                <w:vertAlign w:val="superscript"/>
              </w:rPr>
              <w:t>th</w:t>
            </w:r>
            <w:r>
              <w:rPr>
                <w:b/>
                <w:bCs/>
                <w:sz w:val="18"/>
              </w:rPr>
              <w:t xml:space="preserve"> March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9:15-10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Official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10:45 – 11: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1:15-12: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P &amp; M Re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:00-15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Hall of F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ew Techn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Competitors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i/>
                <w:sz w:val="18"/>
                <w:szCs w:val="16"/>
              </w:rPr>
              <w:t>Coffee Break: 15:45 – 16:15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18"/>
                <w:szCs w:val="16"/>
              </w:rPr>
            </w:pPr>
            <w:r>
              <w:rPr>
                <w:rFonts w:eastAsia="Arial Unicode MS"/>
                <w:b/>
                <w:i/>
                <w:sz w:val="18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:15-17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Burea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ew Technology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ompetitors </w:t>
            </w:r>
          </w:p>
        </w:tc>
      </w:tr>
      <w:tr>
        <w:trPr>
          <w:trHeight w:val="45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6"/>
              </w:rPr>
            </w:pPr>
            <w:r>
              <w:rPr>
                <w:rFonts w:eastAsia="Arial Unicode MS"/>
                <w:b/>
                <w:sz w:val="18"/>
                <w:szCs w:val="16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he OPEN FORUM DISCUSSION will start at 18:30 in Hotel Aulac meeting room</w:t>
            </w:r>
          </w:p>
        </w:tc>
      </w:tr>
      <w:tr>
        <w:trPr>
          <w:trHeight w:val="41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  <w:t>Opening-Cocktail at the Hotel Aulac : 19.h30 –  20h3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riday 12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ditorium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15-17:45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Evening meal –19h30</w:t>
            </w:r>
            <w:r>
              <w:rPr>
                <w:b/>
                <w:i/>
                <w:color w:val="FF0000"/>
                <w:sz w:val="18"/>
                <w:szCs w:val="18"/>
                <w:lang w:val="fr-FR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fr-FR"/>
              </w:rPr>
              <w:t xml:space="preserve"> </w:t>
              <w:br/>
              <w:t xml:space="preserve"> </w:t>
            </w:r>
            <w:r>
              <w:rPr>
                <w:b/>
                <w:sz w:val="18"/>
                <w:szCs w:val="18"/>
                <w:lang w:val="fr-FR"/>
              </w:rPr>
              <w:t>BRASSERIE-RESTAURANT “LE VAUDOIS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lace de la Riponne 1 – 1005 Lausann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F : 40.00 per person (at your own charge – drinks not included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Viande séchée,  Fondue au fromage, dessert &amp; one café/thé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lang w:val="fr-FR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lang w:val="fr-FR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aturday 13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1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Auditorium 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15-17:45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3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 xml:space="preserve">Evening 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Bureau Meeting in Hotel Aulac if necessary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TTACHMENT - 2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CharChar2">
    <w:name w:val=" Char Char2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evenpick-lausanne.com/" TargetMode="External"/><Relationship Id="rId4" Type="http://schemas.openxmlformats.org/officeDocument/2006/relationships/hyperlink" Target="http://www.aulac.ch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7:42:00Z</dcterms:created>
  <dc:creator>Alex Nagorski</dc:creator>
  <dc:description/>
  <cp:keywords/>
  <dc:language>en-US</dc:language>
  <cp:lastModifiedBy>Alex Nagorski</cp:lastModifiedBy>
  <dcterms:modified xsi:type="dcterms:W3CDTF">2009-12-26T17:48:00Z</dcterms:modified>
  <cp:revision>3</cp:revision>
  <dc:subject/>
  <dc:title>CONFERENCE TIMETABLE</dc:title>
</cp:coreProperties>
</file>