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84149083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323821725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