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281379949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320235438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