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2139183202"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2228327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