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851" w:hanging="0"/>
        <w:rPr/>
      </w:pPr>
      <w:r>
        <w:rPr/>
        <w:t>CIA JUROR LIST FOR 2001</w:t>
      </w:r>
    </w:p>
    <w:p>
      <w:pPr>
        <w:pStyle w:val="Normal"/>
        <w:rPr/>
      </w:pPr>
      <w:r>
        <w:rPr/>
      </w:r>
    </w:p>
    <w:tbl>
      <w:tblPr>
        <w:tblW w:w="10325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67"/>
        <w:gridCol w:w="2829"/>
        <w:gridCol w:w="574"/>
        <w:gridCol w:w="2834"/>
        <w:gridCol w:w="685"/>
      </w:tblGrid>
      <w:tr>
        <w:trPr>
          <w:trHeight w:val="4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LEVEL JURO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X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NTERMEDIATE LEVEL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JUROR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X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NTRY LEVEL JUROR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X</w:t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s AKERSTEDT (SW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an BLOUNT (USA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uce COMSTOCK (USA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kob BURKHARD (SUI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rry BRITTON (USA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d CUTTER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n CAMERON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mes BYRD (USA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homas FINK (GE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orst HASSOLD (GE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m DONNELLY (GBR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ann FURSTNER (AUT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sashi KAKUDA (JPN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olfgang GRUBER (AUT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niel GALBRAITH (AUS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rry LOCKYER (CAN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minik HAGGENEY (GER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uc van GEYTE (BEL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ex NAGORSKI (CAN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nost HONIG (CZE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vid GLEED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s PURFIELD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bu ICHIYOSHI (JP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hn GRUBBSTROM (SWE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il ROBERTSON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Risto JALAVA (FI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 HAIM (B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 SAX (BEL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lmut KOCAR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rben HANSEN (DE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m SHEPPARD (USA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ji OTA (JP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rrit HEIRMAN (BEL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no SIEGER (GE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rita PETERSEN (GER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ss van HELDEN (NED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acques SOUKUP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ngt STENER (SWE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ndor HIDAS (HU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bbie SPAETH (USA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y Anne STEVENS (CAN)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nne HOHMANN (GE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ctor THORNE (GBR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ladimir KARNAUKOV (UK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-Claude WEBER (LUX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trick KEARLEY (GB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thy KNUCHEL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ean le MARCHAND (F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m-Dragan MIKLOUSI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CRO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rry MOORE (GB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ndsay MUIR (GBR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ke MURPHY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ita NOGUERA (ESP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rister ODMAN (SWE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ko OIWA (JP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n PENFOLD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ain POULET (F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en PUTLAND (AUS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RAPP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a ROUX DEVILLAS (F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urray SCHOLTZ (CAN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rold SIGNER (SUI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rryl STUART (AUS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k SULLIVAN (US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nathan THORNTON (BRA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8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ike WALLACE (USA)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6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e above are qualified to serve as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President or Member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e above are qualified to serve as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President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 except World Championships, and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Member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The above are qualified to serve as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Jury Member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 any type of event except World Championship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JURORS = 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otal BX = 2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8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IA Plenary Meeting Minutes 2001 – Attachment 1</w:t>
    </w:r>
  </w:p>
  <w:p>
    <w:pPr>
      <w:pStyle w:val="Header"/>
      <w:ind w:right="-858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ind w:right="-858" w:hanging="0"/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49:00Z</dcterms:created>
  <dc:creator>Neil Robertson</dc:creator>
  <dc:description/>
  <dc:language>en-US</dc:language>
  <cp:lastModifiedBy>Neil Robertson</cp:lastModifiedBy>
  <dcterms:modified xsi:type="dcterms:W3CDTF">2001-03-14T14:42:00Z</dcterms:modified>
  <cp:revision>2</cp:revision>
  <dc:subject/>
  <dc:title>CIA JUROR LIST FOR 2001</dc:title>
</cp:coreProperties>
</file>