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1388376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91460852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0320203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442008057"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069635876"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