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36959263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61220386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122145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38673898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90697411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