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64449989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42948052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