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36581726"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90282780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