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35543389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7152756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73169816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817077210"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181002735"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