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3973046"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5998535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775861470"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