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802432399"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1761680958"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1945873580"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