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1063869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75945983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67597400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2066080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056449939"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