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483692694"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282697268"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208833929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44549314"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961316623"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