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37503860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04976450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0485391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2306879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711814"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