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7549240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genda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8, Salzbu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Tom Do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bservers:</w:t>
      </w:r>
      <w:r>
        <w:rPr>
          <w:rFonts w:cs="Arial" w:ascii="Arial" w:hAnsi="Arial"/>
        </w:rPr>
        <w:t xml:space="preserve"> </w:t>
        <w:tab/>
        <w:t>?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X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1-WG (minutes and motions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-WG (minutes and motions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X-WG (minutes and motions)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Any other business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08/2009 Subcommittee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9a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7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2T17:22:00Z</dcterms:modified>
  <cp:revision>3</cp:revision>
  <dc:subject/>
  <dc:title> </dc:title>
</cp:coreProperties>
</file>