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2165" w:hRule="atLeast"/>
        </w:trPr>
        <w:tc>
          <w:tcPr>
            <w:tcW w:w="3484" w:type="dxa"/>
            <w:tcBorders/>
          </w:tcPr>
          <w:p>
            <w:pPr>
              <w:pStyle w:val="Normal"/>
              <w:spacing w:before="0" w:after="200"/>
              <w:ind w:right="105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2038985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en-GB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en-GB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CIA Conference Lausanne 10-14 March 2009</w:t>
        <w:br/>
        <w:t>Records Subcommittee Minutes</w:t>
        <w:br/>
        <w:t>Thursday 12 March 2009</w:t>
      </w:r>
    </w:p>
    <w:p>
      <w:pPr>
        <w:pStyle w:val="Normal"/>
        <w:rPr/>
      </w:pPr>
      <w:r>
        <w:rPr>
          <w:u w:val="single"/>
          <w:lang w:val="en-GB"/>
        </w:rPr>
        <w:t>Present :</w:t>
      </w:r>
      <w:r>
        <w:rPr>
          <w:lang w:val="en-GB"/>
        </w:rPr>
        <w:t xml:space="preserve"> Don Cameron, Hans Åkerstedt</w:t>
      </w:r>
    </w:p>
    <w:p>
      <w:pPr>
        <w:pStyle w:val="Normal"/>
        <w:rPr/>
      </w:pPr>
      <w:r>
        <w:rPr>
          <w:u w:val="single"/>
          <w:lang w:val="en-GB"/>
        </w:rPr>
        <w:t>Observers :</w:t>
      </w:r>
      <w:r>
        <w:rPr>
          <w:lang w:val="en-GB"/>
        </w:rPr>
        <w:t xml:space="preserve"> Tom Donnelly, Leonid Tyukhtyaev, Joe Starkbaum, Marcel Mayer, Rudi Paennen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GB"/>
        </w:rPr>
        <w:t>Minutes of Previous Meeting :</w:t>
      </w:r>
      <w:r>
        <w:rPr>
          <w:lang w:val="en-GB"/>
        </w:rPr>
        <w:t xml:space="preserve"> approved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GB"/>
        </w:rPr>
        <w:t>New Record Claims :</w:t>
      </w:r>
      <w:r>
        <w:rPr>
          <w:lang w:val="en-GB"/>
        </w:rPr>
        <w:t xml:space="preserve"> A list of 18 ratified records and 3 awaiting dossiers was presented by HÅ. Technical problems were reviewed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GB"/>
        </w:rPr>
        <w:t>Sporting Code Section 1:</w:t>
      </w:r>
      <w:r>
        <w:rPr>
          <w:lang w:val="en-GB"/>
        </w:rPr>
        <w:t xml:space="preserve"> Para. 4.4 has an alteration proposed by the S&amp;SC Working Group to clarify the classes A and B have separate absolute records, as has always been the case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GB"/>
        </w:rPr>
        <w:t>Badges:</w:t>
      </w:r>
      <w:r>
        <w:rPr>
          <w:lang w:val="en-GB"/>
        </w:rPr>
        <w:t xml:space="preserve"> A new list of badge holders has been prepared and it will be published on the FAI web site when the latest information is received from Lindsay Muir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GB"/>
        </w:rPr>
        <w:t>Notable Achievement Register:</w:t>
      </w:r>
      <w:r>
        <w:rPr>
          <w:lang w:val="en-GB"/>
        </w:rPr>
        <w:t xml:space="preserve"> Updates have been added since the published version (2005) and publication on the web site is planned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GB"/>
        </w:rPr>
        <w:t>AOB : unlicensed fo-pilots:</w:t>
      </w:r>
      <w:r>
        <w:rPr>
          <w:lang w:val="en-GB"/>
        </w:rPr>
        <w:t xml:space="preserve"> Following Don Piccard`s enquiry, it is confirmed that a co-pilot need not be fully licensed for the type of balloon. Where a balloon is approved for single pilot-operation (as all currently are) the captain remains in charge at all times, even if some duties are delegated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GB"/>
        </w:rPr>
        <w:t>AOB : Definition of Airships:</w:t>
      </w:r>
      <w:r>
        <w:rPr>
          <w:lang w:val="en-GB"/>
        </w:rPr>
        <w:t xml:space="preserve"> A long discussion took place on the definition of airships, with concern that an airship little different from a free balloon could claim a record with a performance inferior to that of a free balloon of the same size. No clear proposal was formulated for any rule change, although the question remains open to further discussion. It was noted that a reviewer might reasonably ask for proof that the aerostat meets the definition in para. 2.2.1.2 of the General  Section in relation to means of propulsion and steering, in a non-trivial manner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GB"/>
        </w:rPr>
        <w:t>Budget:</w:t>
      </w:r>
      <w:r>
        <w:rPr>
          <w:lang w:val="en-GB"/>
        </w:rPr>
        <w:t xml:space="preserve"> None required.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lang w:val="en-GB"/>
        </w:rPr>
      </w:pPr>
      <w:r>
        <w:rPr>
          <w:u w:val="single"/>
          <w:lang w:val="en-GB"/>
        </w:rPr>
        <w:t>Proposed Subcommittee Membership:</w:t>
      </w:r>
      <w:r>
        <w:rPr>
          <w:lang w:val="en-GB"/>
        </w:rPr>
        <w:t xml:space="preserve"> Don Cameron (chairman), Hans Åkerstedt, Saburo Ichiyoshi, Giovanni Aimo, Richard Jaworski, Karl Stefan (hon. chairman) and Stanislaus Fedorov (observer)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CIA RECORDS SUBCOMMITTEE AGENDA, ANNEX – World Records approved in 2008</w:t>
      </w:r>
      <w:r>
        <w:rPr>
          <w:rFonts w:cs="Arial" w:ascii="Arial" w:hAnsi="Arial"/>
          <w:b/>
          <w:u w:val="single"/>
          <w:lang w:val="en-GB"/>
        </w:rPr>
        <w:t>, and records not yet ratified by FAI</w:t>
      </w:r>
    </w:p>
    <w:p>
      <w:pPr>
        <w:pStyle w:val="Normal"/>
        <w:rPr/>
      </w:pPr>
      <w:r>
        <w:rPr/>
        <w:t>For complete listings, see &lt;www.fai.org&gt;, then World Records -Free Balloons or Airships</w:t>
      </w:r>
    </w:p>
    <w:tbl>
      <w:tblPr>
        <w:tblW w:w="1495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2284"/>
        <w:gridCol w:w="563"/>
        <w:gridCol w:w="1180"/>
        <w:gridCol w:w="895"/>
        <w:gridCol w:w="830"/>
        <w:gridCol w:w="1030"/>
        <w:gridCol w:w="1395"/>
        <w:gridCol w:w="1283"/>
        <w:gridCol w:w="1273"/>
        <w:gridCol w:w="1358"/>
        <w:gridCol w:w="2020"/>
      </w:tblGrid>
      <w:tr>
        <w:trPr>
          <w:trHeight w:val="7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sv-SE"/>
              </w:rPr>
              <w:t>FAI no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sv-SE"/>
              </w:rPr>
              <w:t>Last Name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sv-SE"/>
              </w:rPr>
              <w:t>Nat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sv-SE"/>
              </w:rPr>
              <w:t>Flight date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sv-SE"/>
              </w:rPr>
              <w:t>Class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sv-SE"/>
              </w:rPr>
              <w:t>Record typ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sv-SE"/>
              </w:rPr>
              <w:t>Assigne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sv-SE"/>
              </w:rPr>
              <w:t>Dossier at FAI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sv-SE"/>
              </w:rPr>
              <w:t>Date approved by Recsub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sv-SE"/>
              </w:rPr>
              <w:t>Perf. ratified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sv-SE"/>
              </w:rPr>
              <w:t>Published by FA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sv-SE"/>
              </w:rPr>
              <w:t>Comments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4877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AM-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 323 k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1326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4876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AM-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 323 k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1326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4875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AM-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 323 k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1326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4874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AM-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 323 k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1326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488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AM-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41h 25 mi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41h 23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488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AM-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41h 25 mi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41h 23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4879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AM-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41h 25 mi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41h 23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4878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AM-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41h 25 mi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41h 23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4904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UVOISIN, Pierric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SU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7-12-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AX-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ameron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7-12-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6h 20m 38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3-2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6h 20m 38s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4938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JAWORSKI, Richar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1-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AX-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Ichiyosh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5-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6-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417.7 k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7-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420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4939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AKER, Paulin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IR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1-2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AX-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Alt-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ameron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4-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5-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4 272 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7-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4069 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494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AKER, Paulin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IR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1-2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AX-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Alt-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ameron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4-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5-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4 272 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7-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4069 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5155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TYUKHTYAEV, Leon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RU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9-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A-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Ichiyosh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12-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 xml:space="preserve">Claim </w:t>
            </w:r>
            <w:bookmarkStart w:id="0" w:name="OLE_LINK1"/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626,1</w:t>
            </w:r>
            <w:bookmarkEnd w:id="0"/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 xml:space="preserve">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5156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TYUKHTYAEV, Leon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RU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9-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A-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Ichiyosh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12-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626,1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5157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TYUKHTYAEV, Leon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RU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9-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A-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Ichiyosh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12-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626,1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5158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TYUKHTYAEV, Leon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RU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9-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A-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Ichiyosh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12-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626,1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5159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TYUKHTYAEV, Leon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RU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9-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A-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Ichiyosh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12-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626,1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1516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TYUKHTYAEV, Leon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RU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09-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BA-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Ichiyosh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2008-12-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sv-SE"/>
              </w:rPr>
              <w:t>Claim 626,1 km</w:t>
            </w:r>
          </w:p>
        </w:tc>
      </w:tr>
    </w:tbl>
    <w:p>
      <w:pPr>
        <w:pStyle w:val="Normal"/>
        <w:tabs>
          <w:tab w:val="clear" w:pos="708"/>
          <w:tab w:val="right" w:pos="14884" w:leader="none"/>
        </w:tabs>
        <w:spacing w:before="0" w:after="20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ans Åkerstedt 2009-01-02</w:t>
      </w:r>
    </w:p>
    <w:sectPr>
      <w:headerReference w:type="default" r:id="rId4"/>
      <w:type w:val="nextPage"/>
      <w:pgSz w:orient="landscape" w:w="16838" w:h="11906"/>
      <w:pgMar w:left="1138" w:right="1138" w:gutter="0" w:header="1080" w:top="1152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0"/>
        <w:szCs w:val="18"/>
      </w:rPr>
      <w:t xml:space="preserve">Minutes of the FAI Ballooning Commission (CIA) Annual Meeting – 13 - 14 March 2009                </w:t>
      <w:tab/>
      <w:t>Appendix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0"/>
        <w:szCs w:val="18"/>
      </w:rPr>
      <w:t xml:space="preserve">Minutes of the FAI Ballooning Commission (CIA) Annual Meeting – 13 - 14 March 2009                </w:t>
      <w:tab/>
      <w:tab/>
      <w:tab/>
      <w:tab/>
      <w:tab/>
      <w:tab/>
      <w:tab/>
      <w:tab/>
      <w:t>Appendix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28:00Z</dcterms:created>
  <dc:creator>fai</dc:creator>
  <dc:description/>
  <cp:keywords/>
  <dc:language>en-US</dc:language>
  <cp:lastModifiedBy>Alex Nagorski</cp:lastModifiedBy>
  <dcterms:modified xsi:type="dcterms:W3CDTF">2009-03-21T21:14:00Z</dcterms:modified>
  <cp:revision>7</cp:revision>
  <dc:subject/>
  <dc:title>CIA Conference Lausanne 10-14 March 2009</dc:title>
</cp:coreProperties>
</file>