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89451116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96191970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92236525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38349608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03859393"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