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48792919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715663083"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95303249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02737284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431711595"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